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lső lépések az Edutainment irányáb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kete Zsombo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4 Agria Media Konferenci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bookmarkStart w:id="0" w:name="OLE_LINK2"/>
      <w:bookmarkStart w:id="1" w:name="OLE_LINK1"/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i/>
          <w:szCs w:val="24"/>
        </w:rPr>
        <w:t>edutainment</w:t>
      </w:r>
      <w:r>
        <w:rPr>
          <w:rFonts w:cs="Times New Roman" w:ascii="Times New Roman" w:hAnsi="Times New Roman"/>
          <w:szCs w:val="24"/>
        </w:rPr>
        <w:t xml:space="preserve"> koncepció lényege a szórakozva, játszva tanulás. A játékos tanulás természetesen nem új keletű jelenség – mondhatnánk: „már az ókori görögök is ismerték”. Kiváló könyvében  Chris Crawford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 xml:space="preserve"> játék-designer a játékok elemzésekor kiemeli, hogy már az állatvilágban is meghatározó szerepet kapnak az élet különböző kihívásaira felkészítő játékok. Funkcionális megközelítésben a görög Olympián szereplő versenyszámok a harcmezőn illetve a mindennapi életben szükséges készségek, képességek gyakorlására, illetve egymással történő összemérésére szolgálta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bookmarkStart w:id="2" w:name="OLE_LINK2"/>
      <w:bookmarkStart w:id="3" w:name="OLE_LINK1"/>
      <w:r>
        <w:rPr>
          <w:rFonts w:cs="Times New Roman" w:ascii="Times New Roman" w:hAnsi="Times New Roman"/>
          <w:szCs w:val="24"/>
        </w:rPr>
        <w:t>Az edutainment fogalma nem az ókorban, hanem jóval később, a professzionális oktatás kialakulásával született meg, egy olyan környezetben, amelyben az oktatás szükségszerűen nagymennyiségű absztrakt tartalom átadására specializálódott. Ehhez képest az edutainment a tanórákba visszacsempészett játékokat, illetve az új médiumok – tv, rádió, videó, számítógép – segítségével készített élmény-centrikus oktatóanyagokat jelentette.</w:t>
      </w:r>
      <w:bookmarkEnd w:id="2"/>
      <w:bookmarkEnd w:id="3"/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Ha vázolni szeretnénk – nem teljesen leíró módon, hanem hipotetikusan, ideáltípusok felhasználásával – az edutainment jelenség változásait, azt mondhatjuk, hogy 1) hagyományos értelemben a játék, a szórakozás bizonyos típusai rendelkeztek komoly, az életre felkészítő oktató, nevelő funkciókkal. Ezek elsősorban kihívások, versenyek, másfelől különféle népi rigmusok, és rítusok alakjában jelentek meg. 2) A modern korban az edutainment tartalmak a legtöbbször száraz, absztrakt tudásanyagok, illetve a formális oktatási folyamat „színesítésére”, illusztrálására szolgálnak, eszközeik ehhez a versenyek mellett a játékok és illusztrációk. 3) Végül fel kell hívnunk a figyelmet az edutainment fogalom egy új jelentésére, amely az utóbbi évtized termékeként jelent meg: ez az oktató célú, illetve oktatási célra is alkalmazható számítógépes és videó-játékokat jelöli. Mi a továbbiakban ezzel a jelentéssel foglalkozunk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Az edutainment koncepciót sokan üdvözölték már lelkesen. A Microsoft és az MIT közös programja, a Games2Teach project már a kilencvenes évek második fele óta kutatja a játékokban rejlő oktatási potenciált. A projekt leghasznosabb eredményei mindazonáltal konferenciákban és konferencia-előadásokban merülnek ki – a forradalom elmaradt. Még mindig nincsenek olyan tartalmak, amelyek a XXI. század edutainment koncepcióját a realitás talajához közelebb hozhatnák. Vajon miért…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z edutainment tartalmi deficitének okait keressük, nem tekinthetünk el attól a táptalajtól, amelyen a koncepció létrejött: 1) egyrészt az e-learning fejlesztések, 2) másrészt a videó-játékokkal kapcsolatos tapasztalatok irányából táplálkozott az ötle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keepNext w:val="tru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3382645" cy="262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ábra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ábra Az e-learning és környezet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ár az e-learning gondolata sok helyen összeolvadt a különféle rugalmas-, illetve távoktatási elképzelésekkel, eszközeiben mégis sok tekintetben párhuzamosan fejlődött a játékokkal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CIL”: A számítógépes oktatási szimulációk gyakorta használták a játékokban kifejlesztett programozási eljárásokat, illetve fizikai motoroka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</w:rPr>
        <w:t>CML”: A különféle multimédia CD-ROM-ok és a számítógépes-játékok nemcsak a polcukat osztják meg egymással a könyvesboltokban, de előfordul, hogy a multimédia CD-k is tartalmaznak játékokat, vagy éppen a játékokon belül is találhatóak statikusabb, enciklopédikus tartalmak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</w:rPr>
        <w:t>WBL”: A webes e-learning CMS-ek (tartalom-menedzsment rendszerek) ugyan inkább a vállalati intranet struktúrájára hajaznak, mégis több ponton fedezhető fel hasonlóság köztük, és a webes online játékportálok közt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Virtuális Osztályterem alkalmazások elődeinek a MUD-ok (Multi User Dungeonok), utódainak pedig sok tekintetben az MMORPG-k (Massively Multiplayer Online Role Playing Game-ek) tekinthetőek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A fenti párhuzamok ellenére sem mondhatnánk, hogy az e-learning alkalmazások előrébb vitték volna az edutainment koncepció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Az e-learning oldaláról felmerült elvárásokat elemezve meg is érthetjük ezen alkalmazások terméketlenségét. Bár e-learninggel sokan, sokféle motivációval foglalkoznak, kiemelnénk két olyan „víziót”, amelyek az edutainment tartalmak ellen dolgoznak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céges világban sikeresen alkalmazott e-learning és tudásmenedzsment rendszereket sokan aposztrofálják „Az e-learningként”. Az ilyen oktatási keretrendszerek általában a gyors információ-elérést illetve hálózatos felépítésű tudásbázisok létrejöttét segítik, ritkán tartalmaznak robosztusabb, időigényesebb interaktív vagy multimédia elemeket, didaktikusabb jellegű anyagokat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Cs w:val="24"/>
        </w:rPr>
        <w:t>A hatékonyság bűvöletében is sokan próbálkoznak gyorsabb, kényelmesebb, olcsóbb e-learning anyagok készítésével. Míg az erőforrás hatékonyság oldaláról elsősorban a távoktatás szakemberei érvelnek az e-learning mellett, addig a tanulási hatékonyságot (extrém formában) a Mátrix-metafora képviseli leginkább korunkban. Az e-tanulás azonban számos projektben bizonyult kevéssé hatékony megoldásnak, így az e-learning elkötelezett prófétái közül ma már sokan érvelnek a „blended” – kevert oktatás mellett! A játékok a ráfordított idő, és a hasznos tartalom eddig tapasztalt aránya miatt ebben a koncepcióban sem szalonképesek!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 ezekkel szemben egy olyan víziót írunk le, amely talán földhöz-ragadtabb, ugyanakkor erőteljesebb szemléletváltást követel meg a felhasználóktól, mint az előbbi kettő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számítógép-felhasználás lassan mindennapjaink részévé válik: a gépeket használjuk munkánkhoz, szórakozásunkhoz, információ-szerzésre, és kommunikációra egyaránt! Itt az ideje annak, hogy a számítógépekre ne bizalmatlanul, esetleg túlzó elvárásokkal tekintsünk, hanem megtalálva helyét életünkben a könyvekhez, a telefonhoz, vagy az írógéphez hasonlóan használjuk a lehető leghatékonyabba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-learning mellett a játékgyártók oldaláról is gyakorta felmerül az oktatójáték ötlete. Azonban a játékokkal kapcsolatban több kétely is megfogalmazódott. Az első számú, - amelynek jogosságát magunk sem vitatjuk – hogy jelen állapotukban legalábbis alacsony hatásfokkal képesek oktatni. Ahhoz, hogy hatékonyságukat növelni tudjuk, ismernünk kell működésüket, szabályaikat, ismernünk kell a játékokat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Ha azt kérdeznénk egy művelt hallgatóságtól, hogy tudják-e mit jelent az a szó, hogy „játék”, minden bizonnyal igennel felelnének. Ha azonban a játékok definíciójára lennénk kíváncsiak, csupán néhány – Huizingán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4"/>
      </w:r>
      <w:r>
        <w:rPr>
          <w:rFonts w:cs="Times New Roman" w:ascii="Times New Roman" w:hAnsi="Times New Roman"/>
          <w:szCs w:val="24"/>
        </w:rPr>
        <w:t>, Caillois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5"/>
      </w:r>
      <w:r>
        <w:rPr>
          <w:rFonts w:cs="Times New Roman" w:ascii="Times New Roman" w:hAnsi="Times New Roman"/>
          <w:szCs w:val="24"/>
        </w:rPr>
        <w:t>-n, esetleg Chris Crawfordon túli – olvasó tudna épkézláb leírással szolgálni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A játékokkal kapcsolatban az a legnagyobb probléma, hogy bár jóformán mindenki ismeri a játékok tömkelegét, sokan mégsem tudják mit is jelent a játék fogalma, miért is szeretünk játszani, illetve hogy mi kell egy jó játékhoz. Ennek megfelelően a legtöbb edutainment próbálkozás legnagyobb hibája a játék elolvadása a tartalom mögöt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átékokkal kapcsolatban azonban van még számtalan bizonytalan tényező, s ezek közül néhány már társadalmi szinten is gondot okoz! Vegyük például a számítógépes játékok megjelenését a médiában. Gyakorta hallhatjuk: „Mennyire károsak a videó-játékok?” illetve „Vajon fejlesztenek-e a videó-játékok?” Ezek a ma már hagyományosnak tekinthető kérdések egyetlen fontos tényről feledkeznek meg: a játék-világ heterogenitásáról. Akik általában a  „fejlesztő játékok” mellett érvelve védik a mundér becsületét ugyanúgy sztereotípiákat sugallnak, mint akik a „számítógépes játékok erőszakosságát” emlegetve protestálna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keepNext w:val="tru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998595" cy="27870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8520" cy="2787120"/>
                          <a:chOff x="0" y="0"/>
                          <a:chExt cx="3998520" cy="2787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6200" cy="278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3400"/>
                            <a:ext cx="1099080" cy="70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65560" y="1723320"/>
                            <a:ext cx="113652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3120" y="367200"/>
                            <a:ext cx="1063080" cy="79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89280" y="0"/>
                            <a:ext cx="1722600" cy="330120"/>
                          </a:xfrm>
                          <a:custGeom>
                            <a:avLst/>
                            <a:gdLst>
                              <a:gd name="textAreaLeft" fmla="*/ 0 w 976680"/>
                              <a:gd name="textAreaRight" fmla="*/ 977040 w 976680"/>
                              <a:gd name="textAreaTop" fmla="*/ 0 h 187200"/>
                              <a:gd name="textAreaBottom" fmla="*/ 187560 h 18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511" y="12728"/>
                                </a:moveTo>
                                <a:arcTo wR="-9487" hR="-9487" stAng="10096533" swAng="-10504807"/>
                                <a:lnTo>
                                  <a:pt x="76" y="12080"/>
                                </a:lnTo>
                                <a:arcTo wR="10800" hR="10800" stAng="10391726" swAng="10504807"/>
                                <a:lnTo>
                                  <a:pt x="24018" y="8057"/>
                                </a:lnTo>
                                <a:lnTo>
                                  <a:pt x="21414" y="12025"/>
                                </a:lnTo>
                                <a:lnTo>
                                  <a:pt x="17445" y="94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82600">
                            <a:off x="2566080" y="1392480"/>
                            <a:ext cx="1723320" cy="330120"/>
                          </a:xfrm>
                          <a:custGeom>
                            <a:avLst/>
                            <a:gdLst>
                              <a:gd name="textAreaLeft" fmla="*/ 0 w 977040"/>
                              <a:gd name="textAreaRight" fmla="*/ 977400 w 977040"/>
                              <a:gd name="textAreaTop" fmla="*/ 0 h 187200"/>
                              <a:gd name="textAreaBottom" fmla="*/ 187560 h 18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418" y="10774"/>
                                </a:moveTo>
                                <a:arcTo wR="-9382" hR="-9382" stAng="-10790474" swAng="-6803153"/>
                                <a:lnTo>
                                  <a:pt x="6541" y="875"/>
                                </a:lnTo>
                                <a:arcTo wR="10800" hR="10800" stAng="-6793627" swAng="6803153"/>
                                <a:lnTo>
                                  <a:pt x="24300" y="10837"/>
                                </a:lnTo>
                                <a:lnTo>
                                  <a:pt x="20882" y="14237"/>
                                </a:lnTo>
                                <a:lnTo>
                                  <a:pt x="17482" y="108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07200">
                            <a:off x="-37080" y="1759320"/>
                            <a:ext cx="1723320" cy="330840"/>
                          </a:xfrm>
                          <a:custGeom>
                            <a:avLst/>
                            <a:gdLst>
                              <a:gd name="textAreaLeft" fmla="*/ 0 w 977040"/>
                              <a:gd name="textAreaRight" fmla="*/ 977400 w 977040"/>
                              <a:gd name="textAreaTop" fmla="*/ 0 h 187560"/>
                              <a:gd name="textAreaBottom" fmla="*/ 187920 h 18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418" y="10774"/>
                                </a:moveTo>
                                <a:arcTo wR="-9382" hR="-9382" stAng="-10790474" swAng="-6803153"/>
                                <a:lnTo>
                                  <a:pt x="6541" y="875"/>
                                </a:lnTo>
                                <a:arcTo wR="10800" hR="10800" stAng="-6793627" swAng="6803153"/>
                                <a:lnTo>
                                  <a:pt x="24300" y="10837"/>
                                </a:lnTo>
                                <a:lnTo>
                                  <a:pt x="20882" y="14237"/>
                                </a:lnTo>
                                <a:lnTo>
                                  <a:pt x="17482" y="108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49880" y="659880"/>
                            <a:ext cx="769680" cy="7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3pt;margin-top:0pt;width:340.7pt;height:219.45pt" coordorigin="-60,0" coordsize="6814,4389">
                <v:rect id="shape_0" stroked="f" o:allowincell="f" style="position:absolute;left:0;top:0;width:6119;height:43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462;width:1730;height:1116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308;top:2714;width:1789;height:1342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446;top:578;width:1673;height:125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rect id="shape_0" fillcolor="#cccc99" stroked="f" o:allowincell="f" style="position:absolute;left:1558;top:0;width:2712;height:519;mso-wrap-style:none;v-text-anchor:middle;mso-position-horizontal-relative:char">
                  <v:fill o:detectmouseclick="t" type="solid" color2="#333366"/>
                  <v:stroke color="#3465a4" joinstyle="round" endcap="flat"/>
                  <w10:wrap type="none"/>
                </v:rect>
                <v:rect id="shape_0" fillcolor="#cccc99" stroked="f" o:allowincell="f" style="position:absolute;left:4042;top:2193;width:2713;height:519;mso-wrap-style:none;v-text-anchor:middle;rotation:120;mso-position-horizontal-relative:char">
                  <v:fill o:detectmouseclick="t" type="solid" color2="#333366"/>
                  <v:stroke color="#3465a4" joinstyle="round" endcap="flat"/>
                  <w10:wrap type="none"/>
                </v:rect>
                <v:rect id="shape_0" fillcolor="#cccc99" stroked="f" o:allowincell="f" style="position:absolute;left:-58;top:2770;width:2713;height:520;mso-wrap-style:none;v-text-anchor:middle;rotation:225;mso-position-horizontal-relative:char">
                  <v:fill o:detectmouseclick="t" type="solid" color2="#333366"/>
                  <v:stroke color="#3465a4" joinstyle="round" endcap="flat"/>
                  <w10:wrap type="none"/>
                </v:rect>
                <v:shape id="shape_0" stroked="f" o:allowincell="f" style="position:absolute;left:2598;top:1039;width:1211;height:1188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ábra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ábra A videojáték-gyártás circulus vitiosu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robléma tehát valahol az agyakban kezdődik, azonban nem itt ér véget! Edutainmentet szeretnénk, és ebben jelenleg – leegyszerűsítve – három érdekelt szereplőt találunk: a társadalmat, a politikát és a gazdaságot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társadalom sztereotípiák közt őrlődik, viszonylag új jelenségről lévén szó az extrém tapasztalatokból von le következtetéseket, melyre a média alaposan rá is erősít!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politika ma már nem nevezhető a haladás hajtómotorjának, amennyiben csak annyit vállal be, amennyire a szavazóbázisa felhatalmazza. Intézgeti ugyan ügyeinket, de gondosan ügyel arra, hogy csak szavazatokra váltható programokat hirdessen meg. Bár a mindenkori kormányzat kezében ott van a lehetőség, hogy sokszor leszerepelt e-learning alkalmazások helyett edutainment tartalmak készítését támogassa, nem képes saját impotenciáját meghaladni. – Melyik politikus vállalná fel, hogy játékfejlesztésre költi az adófizetők pénzét?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6"/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Végül a játékgyártás és az e-learning ipar rövid elemzésébe bocsátkoznék. A professzionális játékipar sokak által emlegetett tragédiája, hogy egy cég csupán akkor tud a piacon megjelenni, ha biztosra megy: három-négy filmadaptáció, esetleg sikerjáték-klón közt kísérelhet meg egy-egy új ötletet, amelyek azonban ritkán kecsegtetnek átütő sikerrel. Mivel a mai játékok komoly dollármilliókba kerülnek, kevesen engedhetik meg maguknak, hogy egy mégoly professzionális edutainment játékot fejlesszenek saját szakállukra. Az e-learning ipar ezzel szemben jól kialakult pályázati rutinnal gyűjtögeti a „nagy dobáshoz kevés” támogatási forrásokat. Igen sok olyan cég van, amely egy-egy megnyert pályázati pénzből elkacérkodik a gondolattal, hogy végre valami „jó dolgot” is csináljon, azután a rideg valóság talaján készítik tovább a negyedéves elszámolásokat, szakmai beszámolókat olykor fiktív projektekről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rdögi kör lezárásaként ne feledjük, a játékipar sláger-termékei így tulajdonképpen tökéletes táptalajt adnak a társadalom sztereotípiáinak újratermelődéséhez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gyan léphetünk ki a társadalom – politika – és a gazdaság ördögi köréből? Véleményünk szerint a játékvilág megismerése lehet a kulcs!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Vegyük komolyabban a már meglévő játékokat! Elemezzük őket abból a szempontból mit nyújthatnak számunkra, hogyan lehetnek segítségünkre az oktatás támogatásában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ásfelől, ha már rendelkezünk a kellő tudással, készítsünk igazán jó játékokat!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A következő példák során olyan játékokat mutatok be, amelyeket méltatlanul keveset használnak az oktatásban, pedig tapasztalatból tudjuk, hogy egyik-másik alkotásnak bizony ott lenne a helye az iskolában az „ajánlott”, vagy a „felhasznált játékok” között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inal Fantasy sorozat a japán Square kiadó jóvoltából járta be a világot. Részeinek száma meghaladja a tízet, és töretlen népszerűségnek örvend. A Final Fantasy oktatási funkcióját tekintve nem teljesen egyedi játék, mivel elsősorban nyelveket tanultunk belőle, más szerepjátékokkal és kalandjátékokkal együtt nyelvi szókincs-bővítéshez ajánljuk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icrosoft Flight Simulator című sorozata sem egyedi produktumként áll előttünk, hanem a repülőgép szimulátorok népes táborát gazdagítja. Mi – a repülőgép-irányítási ismereteken túl – elsősorban földrajz-oktatáshoz ajánljuk, mivel az egyes küldetések során rengeteg egyre realisztikusabb földrajzi hellyel ismerkedhetünk meg e játékműfaj segítségével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3DO Heroes of Might and Magic sorozata egy körökre osztott stratégia, amely műfaj leginkább kibővített sakk-játszmákhoz hasonlítható. Ezt a szoftvert a benne előforduló mitológiai alakok mennyisége teszi igazán különlegessé. Első-osztályú szórakozás mindazoknak, akik gimnáziumi irodalomórák előtt állna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ierra által kiadott Incredible Machines az oktatásban felhasználható játékok közül a kedvencünk: gyakorlatilag a gimnáziumi fizika bizonyos fejezeteit tesztelhetjük általa igen élvezetes formában! Minden fizikatanár számára melegen ajánlott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itical Machine a Stardock Entertainment által fejlesztett stratégiai játék, amely a játékosokat az amerikai elnökválasztási kampány világába kalauzolja el. Kiválóan alkalmas politológiai tanulmányok kiegészítéséhez, esetleg színesítéséhez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ső Sim City fejlesztését 1985-ben kezdte meg Will Wright, aki azóta egyben megteremtette a szimulációs játékok műfaját. A Sim-sorozat különféle rendszerek működését mutatja be hihetetlen precizitással, a hitelességre messzemenőkig törekedve, mégis a játszhatóság élményét fenntartva. A Sim-sorozatot már viszontláthatjuk olykor az iskolai oktatási gyakorlatban is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merica’s Army az USA hadserege által fejlesztett FPS játék, amely realisztikusan kívánja bemutatni az amerikai hadsereg „munkáját”. Nos FPS-eket régóta alkalmaznak a katonai kiképzések során, de ez az első szabadon felhasználható változat, amelyet mi is bármikor kipróbálhatun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heme Park a zseniális játék-designer Peter Molyneux munkája, aki több műfajteremtő alkotást is létrehozott. A „Sim” jelzőt a játék későbbi változatához az Electronic Arts tette hozzá, jelezvén, hogy az alkotás nagyszerűen illeszkedik a Will Wright neve által fémjelzet sorozathoz. A Theme Park különlegessége, hogy az egyetemi közgazdaságtan órákon is előszeretettel alkalmazzák – a benne bemutatott speciális gazdálkodási logikák miatt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orábbi játékok megismerése azonban – bár szükséges feltétel - nem elegendő az új tartalmak létrehozásához. Alapvető szakismeretek nélkül nem leszünk képesek igazán hatékony edutainmentet létrehozni. Ezért fontosnak érezzük a játéktudományos képzés megjelenését Magyarországon is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ről is szól a játéktudomány? Többek közt fontos kutatási területei a videójáték-történelem, videojátékok meghatározása és osztályzása, a felhasználói élmény, és a játékos motiváció elemzése, a virtuális környezetek ergonómiai kialakításának kérdései, játék-design és algoritmus készítés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Visszatérve korábbi kérdésünkhöz, ha edutainment tartalmakat szeretnénk a közeljövőben, mindenképp az agyak tágításával kell kezdenünk keresztes hadjáratunk. Mindaddig, amíg a társadalom és a releváns szakemberek fél-információk, sztereotípiák alapján ítélik meg a számítógépes játékokat, vajmi kevés esélyünk van új színt adnunk a számítógépes tanulásnak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hris Crawford „on Game Design” - New Riders Publishing 200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Ábra: Fekete Zsombor „Implementing Video Games in e-learning” – MicroCad Conference 200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han Huizinga: „Homo Ludens: A Study of the Play Element in Culture” – Beacon Press 198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ger Calliois: „Les jeux et les hommes” – 1958 Librairie Gallimard Pari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udomásunk szerint 2004 októberéig csupán az amerikai, brit, francia és a kínai kormány fordított nagyobb összeget játékfejlesztésre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color w:val="333399"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0:46:00Z</dcterms:created>
  <dc:creator>Fekete Zsombor</dc:creator>
  <dc:description/>
  <cp:keywords/>
  <dc:language>en-US</dc:language>
  <cp:lastModifiedBy>Fekete Zsombor</cp:lastModifiedBy>
  <cp:lastPrinted>2004-10-25T14:57:00Z</cp:lastPrinted>
  <dcterms:modified xsi:type="dcterms:W3CDTF">2004-10-26T10:27:00Z</dcterms:modified>
  <cp:revision>16</cp:revision>
  <dc:subject/>
  <dc:title>Első lépések az Edutainment irányába</dc:title>
</cp:coreProperties>
</file>