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8"/>
          <w:lang w:val="hu-HU"/>
        </w:rPr>
      </w:pPr>
      <w:r>
        <w:rPr>
          <w:rFonts w:cs="H-Times New Roman;Times New Roman" w:ascii="H-Times New Roman;Times New Roman" w:hAnsi="H-Times New Roman;Times New Roman"/>
          <w:b/>
          <w:sz w:val="28"/>
          <w:lang w:val="hu-HU"/>
        </w:rPr>
        <w:t>Videó-játékok – az e-learning potenciális élményuniverzuma</w: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i/>
          <w:i/>
          <w:sz w:val="20"/>
          <w:lang w:val="hu-HU"/>
        </w:rPr>
      </w:pPr>
      <w:r>
        <w:rPr>
          <w:rFonts w:cs="H-Times New Roman;Times New Roman" w:ascii="H-Times New Roman;Times New Roman" w:hAnsi="H-Times New Roman;Times New Roman"/>
          <w:i/>
          <w:sz w:val="20"/>
          <w:lang w:val="hu-HU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b/>
          <w:i/>
          <w:lang w:val="hu-HU"/>
        </w:rPr>
        <w:t>Fekete Zsombor</w: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PhD. hallgató BME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Ha definiálni akarjuk mit is értünk „az e-learning” fogalma alatt, bizony könnyen elveszhetünk a szakirodalom által nyújtott lehetséges értelmezések labirintusában. Mi most egy igen leegyszerűsítő megközelítéssel az e-learning terminust „elektronikus”, „számítógép közreműködésével” történő tanulásként határozzuk meg.</w:t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Ezt a kétségkívül tág, sok hibalehetőséget hordozó, „határozatlan meghatározást” azért tartjuk fontosnak, hogy elhatárolódjunk azoktól a megközelítésmódoktól, melyek „az e-learninget” a rugalmas-, nyitott-, és távoktatási módszerek speciális kiterjesztéseként határozzák meg. Az „e-learning” gyűjtőfogalom alá sorolt módszerek ugyan használhatók a fenti célokra, de véleményünk szerint „az e-learning” nem szűkíthető le ezekre!</w:t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Az „e-learning” terminus problémája visszavezethető arra a kérdésre, mit is várunk el a számítógépektől. Az utóbbi években divatos lett a különféle tevékenységek neve elé tenni az „e” betűt, utalva arra, hogy már nem a „hagyományos” módon végezzük őket, hanem számítógépen keresztül. Az „e-tevékenységekhez” általában olyan jelzők kapcsolódnak, mint a gyorsaság, hatékonyság, kényelem, azonban az „e” betű nem jelenti azt, hogy a folyamat be-, és kimeneti oldalon is változna. Az e-business ugyanúgy az üzletről, az e-önkormányzat az ügyintézésről szól, mint a hagyományos formáikban, csak – elvileg – gyorsabban, hatékonyabban, kényelmesebben. Sokan az e-learningtől is valami hasonlót vártak: a hagyományos tanulási folyamatok „feljavítását”. A nyelvoktató CD-ROMok gyakorlatilag a nyelvkönyvek, a hang, és videó-kazetták ötvözéséből, azok helyettesítésére jöttek létre, a CD lexikonok a hagyományos könyvforma kilóitól, és a keresgélés lassúságától szabadították meg a felhasználókat, a virtuális osztálytermek pedig a személyes jelenlét akadályoztatása esetén bizonyultak különösen hasznos alkalmazásoknak. Az e-learning keretrendszerek komplexitásuk ellenére sem mások, mint a hagyományos tanulási folyamat egyes funkcióinak hatékonyabb, gyorsabb, kényelmesebb helyettesítői. Kiválóan alkalmasak a szószedet, irodalomjegyzék, kapcsolódó hivatkozások kikeresésének idejét minimalizálni, a különféle illusztrációk elérését és vezérlését leegyszerűsíteni, a tanárral és a diáktársakkal folyó kommunikáció átláthatóbbá tételére, és még sok minden másra, amelyek azonban lényegesen nem térnek el a hagyományos tanulási folyamat egyes lépéseitől.</w:t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Felvetődik a kérdés mit is értünk a hagyományostól való eltérésen? Olyan funkciókat, amelyek egy új kontextusban, a számítógéppel való összekapcsolódásban jelentek meg! A számítógépes irodai alkalmazások terjedésével új készségek, tudások alakultak ki, amelyek alapjaiban különböztek a régebbi, mesterségbeli tudásoktól: bár korábban is létezett a nyomdászmesterség, voltak írógépek, később fénymásoló gépek is, azonban a dokumentumok maihoz hasonló mindennapos kezelése, szerkesztése, formázása, karbantartása csak a számítógépek megjelenésével alakulhatott ki. A számítógépek azonban nemcsak a munka világára hatottak ilyen mértékben, megváltozott az információhoz, és kommunikációhoz való viszonyunk az Internet megjelenésével, illetve a szórakozással kapcsolatos attitűdjeink a játékszoftverek elterjedésével. Mindebben a felhasználók „egyébként is meglévő” igényei csekély, a számítógépek nyújtotta új lehetőségek jelentős szerepet játszottak (ha nem így lenne, nem csodálkoznánk rá a semmiből elementáris erővel berobbanó új és újabb alkalmazásokra). A számítógép bináris világa a már meglévő igényeken túli alkalmazások létrehozását is támogatja – mindössze a kellő kreativitás szükséges hozzá a programozó oldaláról.</w:t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Ha a programozói kreativitás igazi remekműveit szeretnénk megragadni, a játékszoftverek közt különösen érdemes keresnünk.</w:t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Bár a számítógépes játékprogramoknak az előző években méltatlanul kevés figyelmet szenteltek az információs társadalom kutatói, napjainkban úgy tűnik egyre nagyobb lett az érdeklődés e heterogén megítélésű szoftverek iránt. A játékok eddig is komoly szerepet játszottak a számítógépek elterjedésében, és fejlődésében, a felhasználói attitűdök, és kultúra kialakításában, azonban más „komolyabb” programokkal szemben mindig addicionális tényezőként tekintettünk rájuk. Az ipari, kereskedelmi vállalkozások, kormányzati-, és hadászati szervek, kórházak számítógépein működő szoftverek munkánk kényelmesebbé, mindennapi életünk biztonságosabbá teszik, hasonló „nélkülözhetetlen” funkcióval a játékok nem rendelkeznek. A „szórakozás”, a „gyermeki lét” szféráiba száműzött játékprogramok mindeddig nem képviselhették a számítástechnika innovatív erejét, mellőzöttségük – esetleg stigmatizáltságuk – okán.</w:t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Most azonban „kinyíltak” a kapuk a játékok felé, s végre elérkezett az eddig csendben gyarapodó szégyenlős játék-elemzések ideje!</w:t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</w:r>
    </w:p>
    <w:p>
      <w:pPr>
        <w:pStyle w:val="Normal"/>
        <w:ind w:firstLine="397"/>
        <w:jc w:val="both"/>
        <w:rPr/>
      </w:pPr>
      <w:r>
        <w:rPr>
          <w:rFonts w:cs="H-Times New Roman;Times New Roman" w:ascii="H-Times New Roman;Times New Roman" w:hAnsi="H-Times New Roman;Times New Roman"/>
          <w:lang w:val="hu-HU"/>
        </w:rPr>
        <w:t xml:space="preserve">A számítógépes játékokkal kapcsolatban néhány alapvető sztereotípiával kell farkasszemet néznünk: mindenekelőtt </w:t>
      </w:r>
      <w:r>
        <w:rPr>
          <w:rFonts w:cs="H-Times New Roman;Times New Roman" w:ascii="H-Times New Roman;Times New Roman" w:hAnsi="H-Times New Roman;Times New Roman"/>
          <w:i/>
          <w:lang w:val="hu-HU"/>
        </w:rPr>
        <w:t>a játékszoftverek homogenitásának</w:t>
      </w:r>
      <w:r>
        <w:rPr>
          <w:rFonts w:cs="H-Times New Roman;Times New Roman" w:ascii="H-Times New Roman;Times New Roman" w:hAnsi="H-Times New Roman;Times New Roman"/>
          <w:lang w:val="hu-HU"/>
        </w:rPr>
        <w:t xml:space="preserve"> ki nem mondott tévhitét kell tisztáznunk. Aki nem ismerik a számítógépes játékokat, azok számára a „játékszoftver” – a média hírhajhászása folytán – egyet jelenthet az akciójátékokkal, esetleg a windowsos pasziánsszal, aknakeresővel. Ezzel azonban figyelmen kívül hagyunk jónéhány figyelemreméltó játékműfajt. A játékok műfajai a számítástechnika fejlődésével párhuzamosan jöttek létre. Az alapvető témák-szerinti csoportosítás persze már a kezdetektől tetten érhető – így eleve léteztek akció, sport, kártya, logikai játékok – a további specifikálást a különféle három-dimenziós, filmes technikák, továbbá a hálózati felhasználási lehetőségek színesítették. Így létrejöttek a számítógépes játékok – továbbra is állandóan változó, keveredő – műfaji kategóriái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440"/>
        <w:gridCol w:w="1364"/>
        <w:gridCol w:w="1336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b/>
                <w:b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0"/>
                <w:lang w:val="hu-HU"/>
              </w:rPr>
              <w:t>Akci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b/>
                <w:b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0"/>
                <w:lang w:val="hu-HU"/>
              </w:rPr>
              <w:t>Ka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b/>
                <w:b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0"/>
                <w:lang w:val="hu-HU"/>
              </w:rPr>
              <w:t>RPG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b/>
                <w:b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0"/>
                <w:lang w:val="hu-HU"/>
              </w:rPr>
              <w:t>Stratég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b/>
                <w:b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0"/>
                <w:lang w:val="hu-HU"/>
              </w:rPr>
              <w:t>Szimuláci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b/>
                <w:b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0"/>
                <w:lang w:val="hu-HU"/>
              </w:rPr>
              <w:t>Egyé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-Times New Roman;Times New Roman" w:ascii="H-Times New Roman;Times New Roman" w:hAnsi="H-Times New Roman;Times New Roman"/>
                <w:sz w:val="20"/>
                <w:lang w:val="hu-HU"/>
              </w:rPr>
              <w:t>Labyrinth; 2D / 3D Racing; Jum+p and run; Japanese style top-view action; 2D / 3D Fighting; 2D / 3D Arcade flight / shooter; 2D / Movie aim and shoot; 3D First Person Shooter; 3D Third Person; 3D Hack and Sa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-Times New Roman;Times New Roman" w:ascii="H-Times New Roman;Times New Roman" w:hAnsi="H-Times New Roman;Times New Roman"/>
                <w:sz w:val="20"/>
                <w:lang w:val="hu-HU"/>
              </w:rPr>
              <w:t>Text-based; Point and click; Interactive-Movie Adventure; 3D Adven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lang w:val="hu-HU"/>
              </w:rPr>
              <w:t>Action RPG; Japanese RPG; First Person RPG; MUD; MMORPG</w:t>
            </w:r>
          </w:p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lang w:val="hu-H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lang w:val="hu-HU"/>
              </w:rPr>
              <w:t>God-Simulator; Builder / Manager; Real-Time Strategy; Round-divided Strateg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lang w:val="hu-HU"/>
              </w:rPr>
              <w:t>Flight; Racing; Fiction simulation; Human / Animal simu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lang w:val="hu-HU"/>
              </w:rPr>
              <w:t>Sport, Kártya,</w:t>
            </w:r>
          </w:p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lang w:val="hu-HU"/>
              </w:rPr>
              <w:t>Logikai,</w:t>
            </w:r>
          </w:p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0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lang w:val="hu-HU"/>
              </w:rPr>
              <w:t>Logikai akció</w:t>
            </w:r>
          </w:p>
        </w:tc>
      </w:tr>
    </w:tbl>
    <w:p>
      <w:pPr>
        <w:pStyle w:val="Normal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i/>
          <w:i/>
          <w:lang w:val="hu-HU"/>
        </w:rPr>
      </w:pPr>
      <w:r>
        <w:rPr>
          <w:rFonts w:cs="H-Times New Roman;Times New Roman" w:ascii="H-Times New Roman;Times New Roman" w:hAnsi="H-Times New Roman;Times New Roman"/>
          <w:i/>
          <w:lang w:val="hu-HU"/>
        </w:rPr>
        <w:t>A számítógépes játékszoftverek kategóriái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lang w:val="hu-HU"/>
        </w:rPr>
      </w:pPr>
      <w:r>
        <w:rPr>
          <w:rFonts w:cs="H-Times New Roman;Times New Roman" w:ascii="H-Times New Roman;Times New Roman" w:hAnsi="H-Times New Roman;Times New Roman"/>
          <w:i/>
          <w:lang w:val="hu-HU"/>
        </w:rPr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 xml:space="preserve">A második eloszlatandó sztereotípia a </w:t>
      </w:r>
      <w:r>
        <w:rPr>
          <w:rFonts w:cs="H-Times New Roman;Times New Roman" w:ascii="H-Times New Roman;Times New Roman" w:hAnsi="H-Times New Roman;Times New Roman"/>
          <w:i/>
          <w:lang w:val="hu-HU"/>
        </w:rPr>
        <w:t>játékok tudástranszfer funkciójához</w:t>
      </w:r>
      <w:r>
        <w:rPr>
          <w:rFonts w:cs="H-Times New Roman;Times New Roman" w:ascii="H-Times New Roman;Times New Roman" w:hAnsi="H-Times New Roman;Times New Roman"/>
          <w:lang w:val="hu-HU"/>
        </w:rPr>
        <w:t xml:space="preserve"> kötődik. Sokszor hallani aggódó szülőktől, hogy a gyermekük figyelmét elvonják a játékok a tanulástól. Ez nagyrészt igaz is. A játékok egyik igen fontos jellemzője, hogy sziréni énekükkel olykor szinte már komoly „függőséget” okoznak. Azonban ez egyáltalán nem jelenti azt, hogy ők maguk nem fejlesztenék a felhasználó készségeit, hogy nem adnának át neki érvényes, használható tudást. Néhány példa a játékok tudástranszfer funkcióját illusztrálandó:</w:t>
      </w:r>
    </w:p>
    <w:p>
      <w:pPr>
        <w:pStyle w:val="Normal"/>
        <w:numPr>
          <w:ilvl w:val="0"/>
          <w:numId w:val="1"/>
        </w:numPr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Az, hogy az akciójátékok általában fejlesztik a felhasználó reflexét, a koncentrációs készségét általánosan elfogadott tény.</w:t>
      </w:r>
    </w:p>
    <w:p>
      <w:pPr>
        <w:pStyle w:val="Normal"/>
        <w:numPr>
          <w:ilvl w:val="0"/>
          <w:numId w:val="1"/>
        </w:numPr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 xml:space="preserve">Egyszerű logikai-ügyességi játékok is igen komplex matematikai problémára épülhetnek. Akik például a tetris játékkal játszanak, valójában egy igen komplex feladatot oldják meg percről percre. </w:t>
      </w:r>
    </w:p>
    <w:p>
      <w:pPr>
        <w:pStyle w:val="Normal"/>
        <w:numPr>
          <w:ilvl w:val="0"/>
          <w:numId w:val="1"/>
        </w:numPr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Már a kis kézi-játékgépek esetében is jellegzetes volt a kaland, illetve a szerepjáték műfaja. Ezek a játékok különösképpen alkalmasak arra, hogy a felhasználó könnyen, és gyorsan gyarapítsa szókincsét a játék által használt nyelv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H-Times New Roman;Times New Roman" w:ascii="H-Times New Roman;Times New Roman" w:hAnsi="H-Times New Roman;Times New Roman"/>
          <w:lang w:val="hu-HU"/>
        </w:rPr>
        <w:t>Nem kevés szimulátor ad a valós gyakorlatban is alkalmazható tudást bizonyos járművek – elsősorban repülőgépek, helikopterek – vezetéséhez.</w:t>
      </w:r>
    </w:p>
    <w:p>
      <w:pPr>
        <w:pStyle w:val="Normal"/>
        <w:numPr>
          <w:ilvl w:val="0"/>
          <w:numId w:val="1"/>
        </w:numPr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Néhány újabb stratégiai játék segítségével történelmi, mitológiai csaták eseményeit élhetjük át. Más szoftverek különféle gazdasági mechanizmusok bemutatásával gyarapítják a felhasználók tudását.</w:t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Sorolhatnánk még a különféle eseti példákat, hogyan, miként fejlesztik az egyes játékszoftverek a felhasználót, azonban talán már a felsoroltakból is belátható a játékokban megannyi oktatási, készségfejlesztési lehetőség rejlik, épp csak kevesen használják ki őket.</w:t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</w:r>
    </w:p>
    <w:p>
      <w:pPr>
        <w:pStyle w:val="Normal"/>
        <w:ind w:firstLine="397"/>
        <w:jc w:val="both"/>
        <w:rPr/>
      </w:pPr>
      <w:r>
        <w:rPr>
          <w:rFonts w:cs="H-Times New Roman;Times New Roman" w:ascii="H-Times New Roman;Times New Roman" w:hAnsi="H-Times New Roman;Times New Roman"/>
          <w:lang w:val="hu-HU"/>
        </w:rPr>
        <w:t xml:space="preserve">Itt szeretnénk visszakapcsolódni az e-learning fogalmához. A játékszoftverek ugyanis lehetőséget biztosítanak arra, hogy ne csak eszközeiben változzon meg az oktatás, hanem alapvető folyamatában is. A játékok segítségével a tanulók szinte minimális erőkifejtéssel, szórakozva, élményszerűen tanulhatnának, ami az információk, tudások újfajta – hatékonyabb? - elsajátítását eredményezheti. Igaz, ha a XX. század alternatív pedagógiai irányzatait vesszük alapul beláthatjuk, hogy még így sem következett be radikális változás, hiszen a projekt-, és a drámapedagógia már jóval korábban alkalmazott különféle játékokat oktatási folyamatában. Azt mondhatjuk, a hagyományos osztálytermi oktatás úgy viszonyul az alternatív pedagógiákhoz, mint az e-learning az oktató-játékszoftverekhez. </w:t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  <w:t>A „hagyományos” e-learning keretrendszerekhez képest a játékokban rejlő lehetőségek felkutatása és kibontakoztatása szokatlan, és különleges kihívás. Kihívás, mert körülhatárolható ugyan az a tudás, amelyet át szeretnénk adni a lehető leghatékonyabb módszerekkel, illetve beláthatóan rendelkezésre állnak az átadáshoz szükséges technológiák is, azonban igen kevés információval rendelkezünk arról, hogy egészen pontosan hogyan működnek ezek a technológiák. A játékok fejlesztő hatásukat mindeddig önálló logikájuk mellett mintegy melléktermékként fejtették ki. Ez a folyamat reflektálatlanul maradt mindeddig</w:t>
      </w:r>
      <w:r>
        <w:rPr>
          <w:rStyle w:val="FootnoteCharacters"/>
          <w:rStyle w:val="FootnoteAnchor"/>
          <w:rFonts w:cs="H-Times New Roman;Times New Roman" w:ascii="H-Times New Roman;Times New Roman" w:hAnsi="H-Times New Roman;Times New Roman"/>
          <w:lang w:val="hu-HU"/>
        </w:rPr>
        <w:footnoteReference w:id="2"/>
      </w:r>
      <w:r>
        <w:rPr>
          <w:rFonts w:cs="H-Times New Roman;Times New Roman" w:ascii="H-Times New Roman;Times New Roman" w:hAnsi="H-Times New Roman;Times New Roman"/>
          <w:lang w:val="hu-HU"/>
        </w:rPr>
        <w:t>: nem ismerjük az egyes játékműfajok sajátosságait, hogy milyen játékokkal milyen típusú tudást fejleszthetünk, mely játékok alkalmasak készségek elsajátítására, melyek azok, amelyek a beszámolóképes lexikális tudás létrehozásában segíthetnek. Most elsődleges feladatunkként éppen ezt a reflexiót kell elkészítünk multidiszciplináris megközelítésben, és csak ehhez kapcsolódóan foghatunk a játék – mint módszer – alkalmazásához az elektronikus tanulási folyamatokban. Kutatásunk igényli egyrészt a pszichológia, és kognitív tudományok eszköztárát a már meglévő szoftverek hatékonyságának vizsgálatához, a pedagógiai, szoftver-ergonómiai elemzést az új programok tervezéséhez, illetve program-tervezési, illetve programozási tevékenységeket azok elkészítéséhez. Mindehhez további visszacsatolások, iterációk szükségesek az előző lépések irányába.</w:t>
      </w:r>
    </w:p>
    <w:p>
      <w:pPr>
        <w:pStyle w:val="Normal"/>
        <w:ind w:firstLine="397"/>
        <w:jc w:val="both"/>
        <w:rPr>
          <w:rFonts w:ascii="H-Times New Roman;Times New Roman" w:hAnsi="H-Times New Roman;Times New Roman" w:cs="H-Times New Roman;Times New Roman"/>
          <w:lang w:val="hu-HU"/>
        </w:rPr>
      </w:pPr>
      <w:r>
        <w:rPr>
          <w:rFonts w:cs="H-Times New Roman;Times New Roman" w:ascii="H-Times New Roman;Times New Roman" w:hAnsi="H-Times New Roman;Times New Roman"/>
          <w:lang w:val="hu-HU"/>
        </w:rPr>
      </w:r>
    </w:p>
    <w:p>
      <w:pPr>
        <w:pStyle w:val="Normal"/>
        <w:ind w:firstLine="397"/>
        <w:jc w:val="both"/>
        <w:rPr/>
      </w:pPr>
      <w:r>
        <w:rPr>
          <w:rFonts w:cs="H-Times New Roman;Times New Roman" w:ascii="H-Times New Roman;Times New Roman" w:hAnsi="H-Times New Roman;Times New Roman"/>
          <w:lang w:val="hu-HU"/>
        </w:rPr>
        <w:t>Egy beszélgetés alkalmával egy programozó ismerősöm azt mondta: „e-learning anyagokhoz interaktív tartalmat fejleszteni nagy munka”. A játékok fejlesztése az interaktív illusztrációkhoz képest óriási programozói munka, de nem kevesebb kutató-, elemző tevékenységet is igényel. Kihívás, nem kevés kockázattal, hiszen ha egy játék nem válik népszerűvé, akár dobhatjuk is ki. Ugyanakkor ha sikerül megérintenünk vele a diákok gondolatvilágát, igen hatékony eszköz lehet, amely közelebb viszi őket tanulmányaikhoz, az elsajátítandó tudáshoz. Mi ez utóbbi eredményben reménykedünk!</w:t>
      </w:r>
    </w:p>
    <w:sectPr>
      <w:footnotePr>
        <w:numFmt w:val="decimal"/>
      </w:footnote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hu-HU"/>
        </w:rPr>
        <w:t>A fenti paper 2003 májusában jelent meg, ugyanebben hónapban két olyan könyvet adtak ki az Egyesült Államokban, amely a tanulás és a videó-játékok kapcsolatát mutatja be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9:24:00Z</dcterms:created>
  <dc:creator>Fekete Zsombor</dc:creator>
  <dc:description/>
  <dc:language>en-US</dc:language>
  <cp:lastModifiedBy>Fekete Zsombor</cp:lastModifiedBy>
  <dcterms:modified xsi:type="dcterms:W3CDTF">2003-07-20T19:29:00Z</dcterms:modified>
  <cp:revision>3</cp:revision>
  <dc:subject/>
  <dc:title>Videó-játékok – az e-learning potenciális élményuniverzuma </dc:title>
</cp:coreProperties>
</file>